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prevista dall’articolo 11, comma 6, lettera f) del bando Misura 413, Azione 3 “Servizi e attività ricreative e culturali”, Intervento 1 “aiuti per la riqualificazione, il potenziamento e la creazione di strutture a finalità culturale per la diffusione della conoscenza del territorio tra la popolazione e i turisti”,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3 “Servizi e attività ricreative e culturali”, Intervento 1 “aiuti per la riqualificazione, il potenziamento e la creazione di strutture a finalità culturale per la diffusione della conoscenza del territorio tra la popolazione e i turisti”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di aiuto a valere sulla misura 413, Azione 3 “Servizi e attività ricreative e culturali”, Intervento 1 “aiuti per la riqualificazione, il potenziamento e la creazione di strutture a finalità culturale per la diffusione della conoscenza del territorio tra la popolazione e i turisti”, </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jc w:val="both"/>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2"/>
          <w:szCs w:val="22"/>
          <w:u w:val="single"/>
        </w:rPr>
      </w:pPr>
      <w:r>
        <w:rPr>
          <w:rFonts w:cs="DecimaWE Rg;Times New Roman" w:ascii="DecimaWE Rg;Times New Roman" w:hAnsi="DecimaWE Rg;Times New Roman"/>
          <w:b/>
          <w:bCs/>
          <w:sz w:val="22"/>
          <w:szCs w:val="22"/>
          <w:u w:val="single"/>
        </w:rPr>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2641071144"/>
      <w:bookmarkStart w:id="1" w:name="__Fieldmark__0_2641071144"/>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2641071144"/>
      <w:bookmarkStart w:id="3" w:name="__Fieldmark__1_2641071144"/>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2641071144"/>
      <w:bookmarkStart w:id="5" w:name="__Fieldmark__2_2641071144"/>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2641071144"/>
      <w:bookmarkStart w:id="7" w:name="__Fieldmark__3_2641071144"/>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2641071144"/>
      <w:bookmarkStart w:id="9" w:name="__Fieldmark__4_2641071144"/>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2641071144"/>
      <w:bookmarkStart w:id="11" w:name="__Fieldmark__5_2641071144"/>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2641071144"/>
      <w:bookmarkStart w:id="13" w:name="__Fieldmark__6_2641071144"/>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2641071144"/>
      <w:bookmarkStart w:id="15" w:name="__Fieldmark__7_2641071144"/>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2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PROSPETTO DI COMPARAZIONE TRA PREVENTIVI</w:t>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p>
    <w:p>
      <w:pPr>
        <w:pStyle w:val="Normal"/>
        <w:spacing w:lineRule="auto" w:line="360"/>
        <w:jc w:val="both"/>
        <w:rPr>
          <w:rFonts w:ascii="DecimaWE Rg;Times New Roman" w:hAnsi="DecimaWE Rg;Times New Roman" w:cs="DecimaWE;DecimaWE"/>
          <w:szCs w:val="22"/>
        </w:rPr>
      </w:pPr>
      <w:r>
        <w:rPr>
          <w:rFonts w:cs="DecimaWE;DecimaWE" w:ascii="DecimaWE Rg;Times New Roman" w:hAnsi="DecimaWE Rg;Times New Roman"/>
          <w:szCs w:val="22"/>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t xml:space="preserve">RIFERIMENTI: </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pologia di intervento: ____________________________________________________________________</w:t>
      </w:r>
    </w:p>
    <w:p>
      <w:pPr>
        <w:pStyle w:val="Normal"/>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rPr>
          <w:rFonts w:ascii="DecimaWE Rg;Times New Roman" w:hAnsi="DecimaWE Rg;Times New Roman" w:cs="Arial"/>
          <w:sz w:val="22"/>
          <w:szCs w:val="22"/>
        </w:rPr>
      </w:pPr>
      <w:r>
        <w:rPr>
          <w:rFonts w:cs="DecimaWE Rg;Times New Roman" w:ascii="DecimaWE Rg;Times New Roman" w:hAnsi="DecimaWE Rg;Times New Roman"/>
          <w:b/>
          <w:sz w:val="18"/>
          <w:szCs w:val="18"/>
        </w:rPr>
        <w:t>ULTERIORI ANNOTAZIONI</w:t>
      </w:r>
      <w:r>
        <w:rPr>
          <w:rFonts w:cs="DecimaWE Rg;Times New Roman" w:ascii="DecimaWE Rg;Times New Roman" w:hAnsi="DecimaWE Rg;Times New Roman"/>
          <w:sz w:val="18"/>
          <w:szCs w:val="18"/>
        </w:rPr>
        <w:t>:</w:t>
      </w:r>
      <w:r>
        <w:rPr>
          <w:rFonts w:cs="DecimaWE Rg;Times New Roman" w:ascii="DecimaWE Rg;Times New Roman" w:hAnsi="DecimaWE Rg;Times New Roman"/>
          <w:sz w:val="22"/>
          <w:szCs w:val="22"/>
        </w:rPr>
        <w:t xml:space="preserve"> </w:t>
      </w:r>
      <w:r>
        <w:rPr>
          <w:rFonts w:cs="Arial"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pPr>
      <w:r>
        <w:rPr/>
        <w:t>_____________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3 “Servizi e attività ricreative e culturali”, Intervento 1 “aiuti per la riqualificazione, il potenziamento e la creazione di strutture a finalità culturale per la diffusione della conoscenza del territorio tra la popolazione e i turist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barbara</cp:lastModifiedBy>
  <cp:lastPrinted>2011-05-13T10:06:00Z</cp:lastPrinted>
  <dcterms:modified xsi:type="dcterms:W3CDTF">2012-05-22T16:09:00Z</dcterms:modified>
  <cp:revision>58</cp:revision>
  <dc:subject/>
  <dc:title> ALLEGATO B)  </dc:title>
</cp:coreProperties>
</file>